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rPr/>
      </w:pPr>
      <w:r>
        <w:rPr/>
        <w:t>ЛЕКЦИЯ 1</w:t>
      </w:r>
    </w:p>
    <w:p>
      <w:pPr>
        <w:pStyle w:val="Caption1"/>
        <w:numPr>
          <w:ilvl w:val="0"/>
          <w:numId w:val="2"/>
        </w:numPr>
        <w:ind w:left="720" w:firstLine="400"/>
        <w:rPr/>
      </w:pPr>
      <w:r>
        <w:rPr/>
        <w:t xml:space="preserve">Разработка схемы базирования заготовки. Выбор установочных элементов </w:t>
      </w:r>
    </w:p>
    <w:p>
      <w:pPr>
        <w:pStyle w:val="Caption2"/>
        <w:rPr/>
      </w:pPr>
      <w:r>
        <w:rPr/>
        <w:t xml:space="preserve">1.1. Анализ исходных данных и формулирование служебного назначения приспособления </w:t>
      </w:r>
    </w:p>
    <w:p>
      <w:pPr>
        <w:pStyle w:val="Main"/>
        <w:rPr/>
      </w:pPr>
      <w:r>
        <w:rPr/>
        <w:t>В качестве исходных данных конструктор приспособления должен иметь: чертеж заготовки и детали с техническими требованиями их приемки; операционные чертежи на предшествующую и выполняемую операции; операционные карты технологического процесса обработки данной детали.</w:t>
      </w:r>
    </w:p>
    <w:p>
      <w:pPr>
        <w:pStyle w:val="Main"/>
        <w:rPr/>
      </w:pPr>
      <w:r>
        <w:rPr/>
        <w:t>В результате анализа исходных данных выявляют: последовательность и содержание операций; принятое базирование; используемое оборудование и инструмент; режимы резания; запроектированную производительность с учетом времени на установку, закрепление и снятие обработанной детали; размеры, допуски, шероховатость обрабатываемых поверхностей деталей; марку и вид термической обработки материала.</w:t>
      </w:r>
    </w:p>
    <w:p>
      <w:pPr>
        <w:pStyle w:val="Main"/>
        <w:rPr/>
      </w:pPr>
      <w:r>
        <w:rPr/>
        <w:t>Служебное назначение приспособления – это максимально уточненная и четко сформулированная задача, для решения которой оно предназначено. При формулировании служебного назначения необходимо учитывать данные о закрепляемой детали (количество, форма, размеры, качество поверхностей, материал, вид термообработки), точности изготовления, производительности, характеристике привода, окружающей среде (температуре, влажности, запыленности, виде энергии и т.д.), о внешнем виде, технике безопасности, степени автоматизации и т.д.</w:t>
      </w:r>
    </w:p>
    <w:p>
      <w:pPr>
        <w:pStyle w:val="Caption2"/>
        <w:rPr/>
      </w:pPr>
      <w:r>
        <w:rPr/>
        <w:t>1.2. Классификация технологической оснастки</w:t>
      </w:r>
    </w:p>
    <w:p>
      <w:pPr>
        <w:pStyle w:val="Main"/>
        <w:rPr/>
      </w:pPr>
      <w:r>
        <w:rPr/>
        <w:t>По целевому назначению приспособления делят на следующие группы:</w:t>
      </w:r>
    </w:p>
    <w:p>
      <w:pPr>
        <w:pStyle w:val="List1"/>
        <w:numPr>
          <w:ilvl w:val="0"/>
          <w:numId w:val="1"/>
        </w:numPr>
        <w:ind w:left="720" w:firstLine="400"/>
        <w:rPr/>
      </w:pPr>
      <w:r>
        <w:rPr/>
        <w:t>Станочные для установки и закрепления обрабатываемых заготовок. Эти приспособления подразделяют на сверлильные, фрезерные, расточные, токарные и др. (по группам станков).</w:t>
      </w:r>
    </w:p>
    <w:p>
      <w:pPr>
        <w:pStyle w:val="List1"/>
        <w:numPr>
          <w:ilvl w:val="0"/>
          <w:numId w:val="1"/>
        </w:numPr>
        <w:ind w:left="720" w:firstLine="400"/>
        <w:rPr/>
      </w:pPr>
      <w:r>
        <w:rPr/>
        <w:t>Станочные для установки и закрепления рабочего инструмента. К ним относятся патроны для сверл, разверток, метчиков, многошпиндельные сверлильные и фрезерные головки, инструментальные державки для токарно-револьверных станков и автоматов и другие устройства. Эти приспособления называются вспомогательным инструментом.</w:t>
      </w:r>
    </w:p>
    <w:p>
      <w:pPr>
        <w:pStyle w:val="List1"/>
        <w:numPr>
          <w:ilvl w:val="0"/>
          <w:numId w:val="1"/>
        </w:numPr>
        <w:ind w:left="720" w:firstLine="400"/>
        <w:rPr/>
      </w:pPr>
      <w:r>
        <w:rPr/>
        <w:t>Сборочные, используемые для соединения деталей в изделия. Применяют следующие типы приспособлений: а) для крепления базовых деталей собираемого изделия; б) для обеспечения правильной установки соединяемых элементов изделия; в) для предварительного деформирования устанавливаемых упругих элементов (пружин, разрезных колец); г) для запрессовки, клепки, развальцовывания и других операций, когда при сборке требуются большие силы.</w:t>
      </w:r>
    </w:p>
    <w:p>
      <w:pPr>
        <w:pStyle w:val="List1"/>
        <w:numPr>
          <w:ilvl w:val="0"/>
          <w:numId w:val="1"/>
        </w:numPr>
        <w:ind w:left="720" w:firstLine="400"/>
        <w:rPr/>
      </w:pPr>
      <w:r>
        <w:rPr/>
        <w:t>Контрольные, применяемые для проверки заготовок при промежуточном и окончательном контроле деталей, а также при сборке машин.</w:t>
      </w:r>
    </w:p>
    <w:p>
      <w:pPr>
        <w:pStyle w:val="List1"/>
        <w:numPr>
          <w:ilvl w:val="0"/>
          <w:numId w:val="1"/>
        </w:numPr>
        <w:ind w:left="720" w:firstLine="400"/>
        <w:rPr/>
      </w:pPr>
      <w:r>
        <w:rPr/>
        <w:t>Приспособления для захвата, перемещения и перевертывания заготовок, деталей и собираемых изделий.</w:t>
      </w:r>
    </w:p>
    <w:p>
      <w:pPr>
        <w:pStyle w:val="Main"/>
        <w:rPr/>
      </w:pPr>
      <w:r>
        <w:rPr/>
        <w:t>По степени специализации станочные приспособления делят на следующие группы: универсально-безналадочные (УБП), универсально-наладочные (УНП), универсально-сборные (УСП), сборно-разборные (СРП), неразборные специальные (НСП), специализированные наладочные (СНП).</w:t>
      </w:r>
    </w:p>
    <w:p>
      <w:pPr>
        <w:pStyle w:val="Main"/>
        <w:rPr/>
      </w:pPr>
      <w:r>
        <w:rPr/>
        <w:t>К группе УБП относятся универсальные приспособления общего назначения: центры, поводковые устройства, оправки, токарные патроны, цанговые приспособления, плиты магнитные и электромагнитные, столы и т.д. Они изготовляются как принадлежность к станку заводом изготовителем станков или специализированными предприятиями. УБН применяют в единичном и мелкосерийном производстве; на станках с ЧПУ – в мелкосерийном производстве.</w:t>
      </w:r>
    </w:p>
    <w:p>
      <w:pPr>
        <w:pStyle w:val="Main"/>
        <w:rPr/>
      </w:pPr>
      <w:r>
        <w:rPr/>
        <w:t>Группа УНП включает приспособления, состоящие из постоянной части и сменных наладок. Постоянная часть во всех случаях остается неизменной, а сменная наладка заменяется в зависимости от конкретной обрабатываемой детали. Постоянная часть включает в себя корпус и зажимное устройство с приводом (чаще пневматическим). Иногда в нее встраивают делительное устройство и другие элементы, кроме опорных и направляющих. Постоянная часть изготавливается заранее и применяется многократно. Перед очередным использованием УНП требуется произвести лишь смену наладки или некоторую дополнительную обработку. Наладка представляет собой сменные опорные и направляющие элементы. Каждый комплект наладки предназначен только для данной детали и конкретной операции ее обработки и в этом случае является специальным. С помощью УНП заготовка устанавливается с такой же точностью и быстротой, как и при использовании дорогостоящего специального приспособления. Универсальность УНП несколько ограничена определенными размерами постоянной части, которая обычно нормализуется в пределах предприятия или отрасли. К числу нормализованных приспособлений, на базе которых собирают УНП, относятся машинные тиски, скальчатые кондукторы, пневматические патроны со сменным кулачками, планшайбы с переставными угольниками для растачивания на токарном станке деталей сложной формы и т.д. УНП применяют в серийном производстве; на станках с ЧПУ – в мелкосерийном производстве.</w:t>
      </w:r>
    </w:p>
    <w:p>
      <w:pPr>
        <w:pStyle w:val="Main"/>
        <w:rPr/>
      </w:pPr>
      <w:r>
        <w:rPr/>
        <w:t>УСП включают приспособления, компонуемые из нормализованных деталей и узлов. Каждая компоновка УСП обладает всеми основными свойствами специального приспособления: предназначена для обработки конкретной детали на определенной операции и обеспечивает базирование заготовки без выверки и требуемую точность. По истечении надобности в таком приспособлении оно разбирается на составные детали и узлы, которые могут быть многократно использованы для компоновки других приспособлений. Отличительной особенностью УСП является крестообразное взаимно-перпендикулярное расположение на сопрягаемых поверхностях Т-образных и шпоночных пазов. Основные детали и сборочные единицы, из которых компонуются УСП условно подразделяются на семь групп: 1) базовые детали (плиты прямоугольные и круглые, угольники); 2) корпусные детали (опоры, призмы, подкладки и т.д.); 3) установочные детали (шпонки, штыри, пальцы и т.д.); 4) прижимные детали (прихваты, планки); 5) крепежные детали (болты, шпильки, винты и т.д.); 6) разные детали (ушки, вилки, хомутики, оси, рукоятки и т.д.); 7) сборочные единицы (поворотные головки, кронштейны, центровые бабки и др.).</w:t>
      </w:r>
    </w:p>
    <w:p>
      <w:pPr>
        <w:pStyle w:val="Main"/>
        <w:rPr/>
      </w:pPr>
      <w:r>
        <w:rPr/>
        <w:t>В приборостроении и машиностроении используют комплекты УСП-8 с шириной пазов 8 мм и диаметром крепежных элементов (8 мм для обработки малогабаритных заготовок (220(120(100 мм). УСП-12 предназначены для обработки заготовок размерами 700(400(200 мм, а УСП-16 для заготовки размерами 2500(2500(1000 мм.</w:t>
      </w:r>
    </w:p>
    <w:p>
      <w:pPr>
        <w:pStyle w:val="Main"/>
        <w:rPr/>
      </w:pPr>
      <w:r>
        <w:rPr/>
        <w:t>УСП применяют в единичном и мелкосерийном производстве. При использовании вместо ручных зажимов гидро- или пневмозажимов УСП можно применять и в крупносерийном производстве. На станках с ЧПУ УСП применяются в единичном и мелкосерийном производстве.</w:t>
      </w:r>
    </w:p>
    <w:p>
      <w:pPr>
        <w:pStyle w:val="Main"/>
        <w:rPr/>
      </w:pPr>
      <w:r>
        <w:rPr/>
        <w:t>Система СРП является разновидностью системы УСП. В компоновках СРП в отличие от УСП количество сборочных единиц преобладает над деталями. Приспособления переналаживаются посредством перекомпоновки, регулирования положения базирующих и зажимных элементов или замены сменных наладок. СРП обычно собирают на период выпуска определенного изделия. После обработки партии деталей приспособление снимают со станка и хранят до запуска в обработку новой партии. Разбирают СРП только при смене объекта производства. Компоновки СРП собирают из стандартных деталей и сборочных единиц, фиксируемых относительно друг друга системой палец-отверстие. Для этой цели в базовых деталях имеются сетки точных координатно-фиксирующих отверстий. К столу станка детали и сборочные единицы СРП крепятся посредством Т-образных пазов. СРП применяются в единичном и мелкосерийном производстве, а на станках с ЧПУ – в мелкосерийном производстве.</w:t>
      </w:r>
    </w:p>
    <w:p>
      <w:pPr>
        <w:pStyle w:val="Main"/>
        <w:rPr/>
      </w:pPr>
      <w:r>
        <w:rPr/>
        <w:t>Приспособления группы НСП служат для обработки только определенной детали на одной конкретной операции. Специальные приспособления обладают большими преимуществами – позволяют без выверки придать заготовке требуемое положение относительно станка и режущего инструмента и благодаря этому при одной настройке обработать всю партию заготовок. К НСП относятся патроны для токарных автоматов и полуавтоматов, мембранные патроны, гидропластмассовые приспособления и др. НСП применяются в крупносерийном и массовом производствах. На станках с ЧПУ такие приспособления можно применять лишь как исключение, если нельзя применить ни одну из переналаживаемых систем.</w:t>
      </w:r>
    </w:p>
    <w:p>
      <w:pPr>
        <w:pStyle w:val="Main"/>
        <w:rPr/>
      </w:pPr>
      <w:r>
        <w:rPr/>
        <w:t>К группе СНП относятся специальные приспособления, обладающие определенной универсальностью вследствие введения в их конструкцию элементов, допускающих наладку приспособления путем регулировки. Благодаря этому, одно и тоже приспособление можно применять для обработки ряда деталей одной конструкторско-технологической группы. К СНП относятся переналаживаемые планшайбы, патроны, оправки, кондукторы, и т.д. СНП применяют в серийном и крупносерийном производствах; на станках с ЧПУ – в серийном производстве.</w:t>
      </w:r>
    </w:p>
    <w:p>
      <w:pPr>
        <w:pStyle w:val="Main"/>
        <w:rPr/>
      </w:pPr>
      <w:r>
        <w:rPr/>
        <w:t>Кроме вышеперечисленных групп приспособлений на станках с ЧПУ и обрабатывающих центрах используются и другие группы приспособлений: механизированные универсально-сборные (УСПМ) и универсально-сборные переналаживаемые (УСПО).</w:t>
      </w:r>
    </w:p>
    <w:p>
      <w:pPr>
        <w:pStyle w:val="Caption2"/>
        <w:rPr/>
      </w:pPr>
      <w:r>
        <w:rPr/>
        <w:t>1.3. Разработка схемы базирования заготовки</w:t>
      </w:r>
    </w:p>
    <w:p>
      <w:pPr>
        <w:pStyle w:val="Main"/>
        <w:rPr/>
      </w:pPr>
      <w:r>
        <w:rPr/>
        <w:t>Каждое приспособление должно обеспечивать выполнение всех функций, обусловленных операцией. Среди них главной является базирование заготовки, то есть придание ей требуемого положения в приспособлении. После базирования заготовку необходимо закрепить, чтобы она сохранила при обработке неподвижность относительно приспособления.</w:t>
      </w:r>
    </w:p>
    <w:p>
      <w:pPr>
        <w:pStyle w:val="Main"/>
        <w:rPr/>
      </w:pPr>
      <w:r>
        <w:rPr/>
        <w:t>Базирование и закрепление – это два разных элемента установки заготовки. Они выполняются последовательно. Базирование нельзя заменить закреплением. Если из шести опорных точек отсутствует одна или несколько, то у заготовки остается одна или несколько степеней свободы. Это значит, что в направлении отсутствующих опорных точек положение заготовки не определено и заменить отсутствующие опорные точки закреплением с целью базирования нельзя. В табл. 1.1 приведены схемы базирования заготовок для различных случаев механической обработки.</w:t>
      </w:r>
    </w:p>
    <w:p>
      <w:pPr>
        <w:pStyle w:val="Tabcaption"/>
        <w:rPr/>
      </w:pPr>
      <w:r>
        <w:rPr/>
        <w:t>Таблица 1.1 Схемы базирования и закрепления заготовок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20"/>
        <w:gridCol w:w="3310"/>
        <w:gridCol w:w="2920"/>
      </w:tblGrid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81100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0967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314450" cy="847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81100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33550" cy="1085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47775" cy="1019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111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47775" cy="1095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14475" cy="828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762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00175" cy="1009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8590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1019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981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657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52525" cy="504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38250" cy="638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81100" cy="514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390650" cy="638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33425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59" r="-4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666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76325" cy="514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90625" cy="647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76325" cy="647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71575" cy="1247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81050" cy="1076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81050" cy="838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33425" cy="781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695325" cy="809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781050" cy="752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933450" cy="714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266700" cy="666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54" r="-1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52525" cy="447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57300" cy="533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33475" cy="485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542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133475" cy="571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66825" cy="581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57300" cy="495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85850" cy="447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2"/>
        <w:rPr/>
      </w:pPr>
      <w:r>
        <w:rPr/>
        <w:t>1.4. Определение направления действия сил и моментов резания при механической обработке деталей</w:t>
      </w:r>
    </w:p>
    <w:p>
      <w:pPr>
        <w:pStyle w:val="Main"/>
        <w:rPr/>
      </w:pPr>
      <w:r>
        <w:rPr/>
        <w:t>При обработке заготовки на нее действуют силы резания. Их величина, направление и место приложения могут изменяться в процессе обработки одной поверхности, влияя на положение заготовки в приспособлении. В табл. 1.2 показаны примеры действия сил и моментов резания для различных случаев обработки.</w:t>
      </w:r>
    </w:p>
    <w:p>
      <w:pPr>
        <w:pStyle w:val="Tabcaption"/>
        <w:rPr/>
      </w:pPr>
      <w:r>
        <w:rPr/>
        <w:t>Таблица 1.2 Схемы действия сил и моментов резания для различных случаев обработки деталей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700"/>
        <w:gridCol w:w="3640"/>
        <w:gridCol w:w="820"/>
        <w:gridCol w:w="3550"/>
      </w:tblGrid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09650" cy="695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457325" cy="676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943100" cy="8858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76400" cy="666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57375" cy="876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885950" cy="1238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628775" cy="1428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33550" cy="11334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057275" cy="1181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1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295400" cy="895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724025" cy="952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t>1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mage"/>
              <w:rPr/>
            </w:pPr>
            <w:r>
              <w:rPr/>
              <w:drawing>
                <wp:inline distT="0" distB="0" distL="0" distR="0">
                  <wp:extent cx="1533525" cy="895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"/>
        <w:rPr/>
      </w:pPr>
      <w:r>
        <w:rPr/>
        <w:t>Кроме сил резания на заготовку действуют объемные силы (силы тяжести, центробежные, инерционные) и второстепенные.</w:t>
      </w:r>
    </w:p>
    <w:p>
      <w:pPr>
        <w:pStyle w:val="Main"/>
        <w:rPr/>
      </w:pPr>
      <w:r>
        <w:rPr/>
        <w:t>Сила тяжести заготовки учитывается при установке на вертикальные или наклонные поверхности установочных элементов.</w:t>
      </w:r>
    </w:p>
    <w:p>
      <w:pPr>
        <w:pStyle w:val="Main"/>
        <w:rPr/>
      </w:pPr>
      <w:r>
        <w:rPr/>
        <w:t>Центробежные силы возникают в процессе обработки при смещении центра тяжести заготовки относительно ее оси вращения.</w:t>
      </w:r>
    </w:p>
    <w:p>
      <w:pPr>
        <w:pStyle w:val="Main"/>
        <w:rPr/>
      </w:pPr>
      <w:r>
        <w:rPr/>
        <w:t>Инерционные силы имеют значение, когда заготовка совершает возвратно-поступательное движение или вращается с большим угловым ускорением.</w:t>
      </w:r>
    </w:p>
    <w:p>
      <w:pPr>
        <w:pStyle w:val="Main"/>
        <w:rPr/>
      </w:pPr>
      <w:r>
        <w:rPr/>
        <w:t>К второстепенным силам относятся силы, возникающие при отводе режущего инструмента (сверла, метчика, зенкера).</w:t>
      </w:r>
    </w:p>
    <w:p>
      <w:pPr>
        <w:pStyle w:val="Caption2"/>
        <w:rPr/>
      </w:pPr>
      <w:r>
        <w:rPr/>
        <w:t>1.5. Определение вида опорных элементов и формы их рабочей поверхности</w:t>
      </w:r>
    </w:p>
    <w:p>
      <w:pPr>
        <w:pStyle w:val="Main"/>
        <w:rPr/>
      </w:pPr>
      <w:r>
        <w:rPr/>
        <w:t>Опорные элементы имеют разнообразную конструкцию, которая зависит от формы базы и числа лишаемых степеней свободы. Они разделяются на основные и вспомогательные опоры. Кроме того, опоры бывают неподвижными, подвижными, плавающими и регулируемыми.</w:t>
      </w:r>
    </w:p>
    <w:p>
      <w:pPr>
        <w:pStyle w:val="Main"/>
        <w:rPr/>
      </w:pPr>
      <w:r>
        <w:rPr/>
        <w:t>Основные опорные элементы характеризуются тем, что каждый из них реализует одну или несколько опорных точек для базирования заготовки. Будучи соответствующим образом размещенными в приспособлении, они образуют необходимую при выбранном способе базирования совокупность опорных точек. К основным опорам относятся: опорные штыри, пальцы, пластины, центры, призмы (ГОСТ 12193-12197, 12209-12216, 13440-13442, 4743), представленные на рис. 1.1 – 1.4.</w:t>
      </w:r>
    </w:p>
    <w:p>
      <w:pPr>
        <w:pStyle w:val="Image"/>
        <w:rPr/>
      </w:pPr>
      <w:r>
        <w:rPr/>
        <w:drawing>
          <wp:inline distT="0" distB="0" distL="0" distR="0">
            <wp:extent cx="3200400" cy="2228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.1. Опорные штыри.</w:t>
      </w:r>
    </w:p>
    <w:p>
      <w:pPr>
        <w:pStyle w:val="Image"/>
        <w:rPr/>
      </w:pPr>
      <w:r>
        <w:rPr/>
        <w:drawing>
          <wp:inline distT="0" distB="0" distL="0" distR="0">
            <wp:extent cx="4724400" cy="175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1.2. Элементы для установки заготовок по наружным и внутренним цилиндрическим поверхностям: а, б, в, г – пальцы постоянные соответственно с буртом, без бурта и сменные с буртом и без бурта.</w:t>
      </w:r>
    </w:p>
    <w:p>
      <w:pPr>
        <w:pStyle w:val="Image"/>
        <w:rPr/>
      </w:pPr>
      <w:r>
        <w:rPr/>
        <w:drawing>
          <wp:inline distT="0" distB="0" distL="0" distR="0">
            <wp:extent cx="3962400" cy="1476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.3. Опорные пластины.</w:t>
      </w:r>
    </w:p>
    <w:p>
      <w:pPr>
        <w:pStyle w:val="Image"/>
        <w:rPr/>
      </w:pPr>
      <w:r>
        <w:rPr/>
        <w:drawing>
          <wp:inline distT="0" distB="0" distL="0" distR="0">
            <wp:extent cx="4200525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.4. Элементы для установки заготовок по наружным и внутренним цилиндрическим поверхностям: а, б – призмы широкая и узкая сдвоенная.</w:t>
      </w:r>
    </w:p>
    <w:p>
      <w:pPr>
        <w:pStyle w:val="Main"/>
        <w:rPr/>
      </w:pPr>
      <w:r>
        <w:rPr/>
        <w:t>Вспомогательные опорные элементы отличаются тем, что они подводятся к заготовке после того, как она получила необходимое базирование с помощью основных элементов. Такие опоры используются для увеличения числа точек контакта заготовки с приспособлением с целью повышения жесткости системы. К вспомогательным опорам относятся регулируемые и плавающие одиночные опоры, люнеты (ГОСТ 4084-4086, 4740).</w:t>
      </w:r>
    </w:p>
    <w:p>
      <w:pPr>
        <w:pStyle w:val="Image"/>
        <w:rPr/>
      </w:pPr>
      <w:r>
        <w:rPr/>
        <w:drawing>
          <wp:inline distT="0" distB="0" distL="0" distR="0">
            <wp:extent cx="4524375" cy="1371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.5. Регулируемые винтовые опоры.</w:t>
      </w:r>
    </w:p>
    <w:p>
      <w:pPr>
        <w:pStyle w:val="Main"/>
        <w:rPr/>
      </w:pPr>
      <w:r>
        <w:rPr/>
        <w:t>Неподвижные опоры используют только в качестве основных. К ним относятся опорные штыри, пластины, призмы, центры.</w:t>
      </w:r>
    </w:p>
    <w:p>
      <w:pPr>
        <w:pStyle w:val="Main"/>
        <w:rPr/>
      </w:pPr>
      <w:r>
        <w:rPr/>
        <w:t xml:space="preserve">Регулируемые опоры применяются в качестве основных и вспомогательных опор. Как основные они служат для установки заготовок необработанными поверхностями при больших изменениях припуска на механическую обработку, а также при выверке заготовок по разметочным рискам. </w:t>
      </w:r>
    </w:p>
    <w:p>
      <w:pPr>
        <w:pStyle w:val="Main"/>
        <w:rPr/>
      </w:pPr>
      <w:r>
        <w:rPr/>
        <w:t>Плавающие опоры обычно применяют в качестве вспомогательных, но если заготовка имеет сложную форму и установить ее только на постоянные опоры трудно, то плавающие опоры можно применять в качестве основных.</w:t>
      </w:r>
    </w:p>
    <w:p>
      <w:pPr>
        <w:pStyle w:val="Main"/>
        <w:rPr/>
      </w:pPr>
      <w:r>
        <w:rPr/>
        <w:t xml:space="preserve">К подвижным опорам относятся люнеты, призмы и т.п. </w:t>
      </w:r>
    </w:p>
    <w:p>
      <w:pPr>
        <w:pStyle w:val="Main"/>
        <w:rPr/>
      </w:pPr>
      <w:r>
        <w:rPr/>
        <w:t>В табл. 1.3 показано графическое обозначение опор в технологической документации согласно ГОСТ 3.1107-81.</w:t>
      </w:r>
    </w:p>
    <w:p>
      <w:pPr>
        <w:pStyle w:val="Main"/>
        <w:rPr/>
      </w:pPr>
      <w:r>
        <w:rPr/>
        <w:t>При установке заготовки на опорные элементы необходимо правильно выбрать форму рабочей поверхности опоры в зависимости от вида базовой плоскости заготовки и метода ее обработки.</w:t>
      </w:r>
    </w:p>
    <w:p>
      <w:pPr>
        <w:pStyle w:val="Image"/>
        <w:rPr/>
      </w:pPr>
      <w:r>
        <w:rPr/>
        <w:drawing>
          <wp:inline distT="0" distB="0" distL="0" distR="0">
            <wp:extent cx="3933825" cy="3305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rPr/>
      </w:pPr>
      <w:r>
        <w:rPr/>
        <w:t>Рис. 1.6. Сблокированные и плавающие опоры.</w:t>
      </w:r>
    </w:p>
    <w:p>
      <w:pPr>
        <w:pStyle w:val="Tabcaption"/>
        <w:rPr/>
      </w:pPr>
      <w:r>
        <w:rPr/>
        <w:t xml:space="preserve">Таблица 1.3 Графическое обозначение опор </w:t>
      </w:r>
    </w:p>
    <w:p>
      <w:pPr>
        <w:pStyle w:val="Image"/>
        <w:rPr/>
      </w:pPr>
      <w:r>
        <w:rPr/>
        <w:drawing>
          <wp:inline distT="0" distB="0" distL="0" distR="0">
            <wp:extent cx="5819775" cy="1724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rPr/>
      </w:pPr>
      <w:r>
        <w:rPr/>
        <w:t>Для выполнения базирования заготовки плоской базой в приспособлении необходимо иметь три опорные точки, расположенные в одной заданной плоскости, но не на одной прямой. Это достигается с помощью различных сочетаний основных опорных элементов: трех опорных штырей, двух опорных пластин, плоскостью опорного элемента.</w:t>
      </w:r>
    </w:p>
    <w:p>
      <w:pPr>
        <w:pStyle w:val="Main"/>
        <w:rPr/>
      </w:pPr>
      <w:r>
        <w:rPr/>
        <w:t>Базирование с помощью трех опорных штырей применяется в основном, когда плоская главная база заготовки не обработана. В данном случае используют штыри с насеченной и сферической головками. Для установки заготовок с обработанными базами используют штыри с плоской головкой.</w:t>
      </w:r>
    </w:p>
    <w:p>
      <w:pPr>
        <w:pStyle w:val="Main"/>
        <w:rPr/>
      </w:pPr>
      <w:r>
        <w:rPr/>
        <w:t>Базирование с помощью двух опорных пластин – наиболее распространенный способ ориентирования заготовок с обработанным базами. Две опорные пластины реализуют три опорные точки, поэтому базирование на две пластины полностью отвечает требованиям теоретической механики.</w:t>
      </w:r>
    </w:p>
    <w:p>
      <w:pPr>
        <w:pStyle w:val="Main"/>
        <w:rPr/>
      </w:pPr>
      <w:r>
        <w:rPr/>
        <w:t>Базирование на плоскость опорного элемента используется только для ориентирования чисто и точно обработанных баз. Примером такого базирования является установка заготовок на плоскость магнитной плиты.</w:t>
      </w:r>
    </w:p>
    <w:p>
      <w:pPr>
        <w:pStyle w:val="Main"/>
        <w:rPr/>
      </w:pPr>
      <w:r>
        <w:rPr/>
        <w:t>Для базирования заготовок, имеющих основную базу в виде обработанной цилиндрической поверхности, используют широкие опорные призмы, самоцентрирующие патроны, оправки, центры, цанги, гидропластные патроны, конуса.</w:t>
      </w:r>
    </w:p>
    <w:p>
      <w:pPr>
        <w:pStyle w:val="Main"/>
        <w:rPr/>
      </w:pPr>
      <w:r>
        <w:rPr/>
        <w:t>Для базирования необработанных цилиндрических баз используют узкие призмы, трехкулачковые патроны.</w:t>
      </w:r>
    </w:p>
    <w:p>
      <w:pPr>
        <w:pStyle w:val="Main"/>
        <w:rPr/>
      </w:pPr>
      <w:r>
        <w:rPr/>
        <w:t>В табл.1.4 приведено графическое обозначение основных форм рабочей поверхности опорных элементов.</w:t>
      </w:r>
    </w:p>
    <w:p>
      <w:pPr>
        <w:pStyle w:val="Main"/>
        <w:rPr/>
      </w:pPr>
      <w:r>
        <w:rPr/>
        <w:t>Для установки деталей типа тел вращения используются установочные устройства: центры, оправки и патроны. В табл. 1.5 показано графическое обозначение установочных устройств.</w:t>
      </w:r>
    </w:p>
    <w:p>
      <w:pPr>
        <w:pStyle w:val="Tabcaption"/>
        <w:rPr/>
      </w:pPr>
      <w:r>
        <w:rPr/>
        <w:t>Таблица 1.4 Основные формы рабочей поверхности</w:t>
      </w:r>
    </w:p>
    <w:p>
      <w:pPr>
        <w:pStyle w:val="Image"/>
        <w:rPr/>
      </w:pPr>
      <w:r>
        <w:rPr/>
        <w:drawing>
          <wp:inline distT="0" distB="0" distL="0" distR="0">
            <wp:extent cx="5153025" cy="1962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caption"/>
        <w:rPr/>
      </w:pPr>
      <w:r>
        <w:rPr/>
        <w:t>Таблица 1.5 Обозначение установочных устройств</w:t>
      </w:r>
    </w:p>
    <w:p>
      <w:pPr>
        <w:pStyle w:val="Image"/>
        <w:rPr/>
      </w:pPr>
      <w:r>
        <w:rPr/>
        <w:drawing>
          <wp:inline distT="0" distB="0" distL="0" distR="0">
            <wp:extent cx="5610225" cy="2571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2"/>
        <w:rPr/>
      </w:pPr>
      <w:r>
        <w:rPr/>
        <w:t>Контрольные задания.</w:t>
      </w:r>
    </w:p>
    <w:p>
      <w:pPr>
        <w:pStyle w:val="Caption4"/>
        <w:rPr/>
      </w:pPr>
      <w:r>
        <w:rPr/>
        <w:t>Задание 1.1.</w:t>
      </w:r>
    </w:p>
    <w:p>
      <w:pPr>
        <w:pStyle w:val="Main"/>
        <w:rPr/>
      </w:pPr>
      <w:r>
        <w:rPr/>
        <w:t>Как классифицируется технологическая оснастка по целевому назначению?</w:t>
      </w:r>
    </w:p>
    <w:p>
      <w:pPr>
        <w:pStyle w:val="Caption4"/>
        <w:rPr/>
      </w:pPr>
      <w:r>
        <w:rPr/>
        <w:t>Задание 1.2.</w:t>
      </w:r>
    </w:p>
    <w:p>
      <w:pPr>
        <w:pStyle w:val="Main"/>
        <w:rPr/>
      </w:pPr>
      <w:r>
        <w:rPr/>
        <w:t>На какие группы делятся станочные приспособления по степени специализации?</w:t>
      </w:r>
    </w:p>
    <w:p>
      <w:pPr>
        <w:pStyle w:val="Caption4"/>
        <w:rPr/>
      </w:pPr>
      <w:r>
        <w:rPr/>
        <w:t>Задание 1.3.</w:t>
      </w:r>
    </w:p>
    <w:p>
      <w:pPr>
        <w:pStyle w:val="Main"/>
        <w:rPr/>
      </w:pPr>
      <w:r>
        <w:rPr/>
        <w:t>Какие силы действуют на заготовку во время ее обработки?</w:t>
      </w:r>
    </w:p>
    <w:p>
      <w:pPr>
        <w:pStyle w:val="Caption4"/>
        <w:rPr/>
      </w:pPr>
      <w:r>
        <w:rPr/>
        <w:t>Задание 1.4.</w:t>
      </w:r>
    </w:p>
    <w:p>
      <w:pPr>
        <w:pStyle w:val="Main"/>
        <w:rPr/>
      </w:pPr>
      <w:r>
        <w:rPr/>
        <w:t>Как классифицируются опорные элементы?</w:t>
      </w:r>
    </w:p>
    <w:p>
      <w:pPr>
        <w:pStyle w:val="Caption4"/>
        <w:rPr/>
      </w:pPr>
      <w:r>
        <w:rPr/>
        <w:t>Задание 1.5.</w:t>
      </w:r>
    </w:p>
    <w:p>
      <w:pPr>
        <w:pStyle w:val="Main"/>
        <w:rPr/>
      </w:pPr>
      <w:r>
        <w:rPr/>
        <w:t>Графическое обозначение опор, установочных устройств и основной формы рабочей поверхности опорных элементов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5.png"/><Relationship Id="rId68" Type="http://schemas.openxmlformats.org/officeDocument/2006/relationships/image" Target="media/image65.png"/><Relationship Id="rId69" Type="http://schemas.openxmlformats.org/officeDocument/2006/relationships/image" Target="media/image64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47:00Z</dcterms:created>
  <dc:creator>Компьютер</dc:creator>
  <dc:description/>
  <cp:keywords/>
  <dc:language>en-US</dc:language>
  <cp:lastModifiedBy>User</cp:lastModifiedBy>
  <dcterms:modified xsi:type="dcterms:W3CDTF">2007-02-27T05:36:00Z</dcterms:modified>
  <cp:revision>3</cp:revision>
  <dc:subject/>
  <dc:title>ЛЕКЦИЯ 1</dc:title>
</cp:coreProperties>
</file>